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6318"/>
        <w:gridCol w:w="1160"/>
        <w:gridCol w:w="1801"/>
        <w:gridCol w:w="1268"/>
      </w:tblGrid>
      <w:tr>
        <w:trPr/>
        <w:tc>
          <w:tcPr>
            <w:tcW w:w="6318" w:type="dxa"/>
            <w:tcBorders/>
          </w:tcPr>
          <w:p>
            <w:pPr>
              <w:pStyle w:val="Title"/>
              <w:widowControl w:val="false"/>
              <w:jc w:val="left"/>
              <w:rPr>
                <w:b/>
                <w:b/>
              </w:rPr>
            </w:pPr>
            <w:r>
              <w:rPr>
                <w:b/>
              </w:rPr>
            </w:r>
          </w:p>
        </w:tc>
        <w:tc>
          <w:tcPr>
            <w:tcW w:w="1160"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6318" w:type="dxa"/>
            <w:tcBorders/>
          </w:tcPr>
          <w:p>
            <w:pPr>
              <w:pStyle w:val="Title"/>
              <w:widowControl w:val="false"/>
              <w:jc w:val="left"/>
              <w:rPr>
                <w:b/>
                <w:b/>
              </w:rPr>
            </w:pPr>
            <w:r>
              <w:rPr>
                <w:b/>
              </w:rPr>
              <w:t>Code           : 14ME2028</w:t>
            </w:r>
          </w:p>
        </w:tc>
        <w:tc>
          <w:tcPr>
            <w:tcW w:w="1160" w:type="dxa"/>
            <w:tcBorders/>
          </w:tcPr>
          <w:p>
            <w:pPr>
              <w:pStyle w:val="Title"/>
              <w:widowControl w:val="false"/>
              <w:jc w:val="left"/>
              <w:rPr>
                <w:b/>
                <w:b/>
              </w:rPr>
            </w:pPr>
            <w:r>
              <w:rPr>
                <w:b/>
              </w:rPr>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6318" w:type="dxa"/>
            <w:tcBorders>
              <w:bottom w:val="single" w:sz="4" w:space="0" w:color="000000"/>
            </w:tcBorders>
          </w:tcPr>
          <w:p>
            <w:pPr>
              <w:pStyle w:val="Title"/>
              <w:widowControl w:val="false"/>
              <w:jc w:val="left"/>
              <w:rPr>
                <w:b/>
                <w:b/>
              </w:rPr>
            </w:pPr>
            <w:r>
              <w:rPr>
                <w:b/>
              </w:rPr>
              <w:t>Sub. Name : DESIGN OF TRANSMISSION SYSTEMS</w:t>
            </w:r>
          </w:p>
        </w:tc>
        <w:tc>
          <w:tcPr>
            <w:tcW w:w="1160" w:type="dxa"/>
            <w:tcBorders>
              <w:bottom w:val="single" w:sz="4" w:space="0" w:color="000000"/>
            </w:tcBorders>
          </w:tcPr>
          <w:p>
            <w:pPr>
              <w:pStyle w:val="Title"/>
              <w:widowControl w:val="false"/>
              <w:jc w:val="left"/>
              <w:rPr>
                <w:b/>
                <w:b/>
              </w:rPr>
            </w:pPr>
            <w:r>
              <w:rPr>
                <w:b/>
              </w:rPr>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journal bearing for a generator to the following specifications. Load on the journal = 1200 kgf, Diameter of the journal = 75 mm, Speed of the journal = 1400 rp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How are rolling bearings designated?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stone crushing machine receives power from a motor rated at 50 kW at 1800 rpm by means of flat belts. The pulley diameters are 200 mm and 700 mm. Centre distance between the two pulleys is 4000 mm. Design the belt drives if the directions of rotation of two pulleys are opposite to each other.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Under what conditions, chain drives are preferred over V-belt driv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elect a wire-rope for a vertical mine hoist to lift a load of 20 kN from a depth of 500 meters. A rope speed of 3 m/s is to be attained in 10 second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spur gear drive to transmit 22 kW at 900 rpm, speed reduction is 2.5. Materials for pinion and wheel are C15 steel and cast Iron grade 30 respectively. Take pressure angle of 20̊ and working life of the gear as 10,000 hour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sign a worm gear drive to transmit 22.5 kW at worm speed of 1440 rpm. Velocity ratio 24:1. An efficiency of atleast 85% is desired. The temperature rise should be restricted to 40̊ C. Determine the required cooling area.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the layout of a 12 speed gear box for a lathe. The minimum and maximum speeds are 100 and 1200 rpm. Power is 5 kW from 1440 rpm induction motor. Construct the speed diagram using a standard speed ratio. Calculate the number of teeth in each gear wheel and sketch the arrangement of the gear box.</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termine the geometric dimensions of a 6-station Geneva wheel for the driving crank radius of 100 mm.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bookmarkStart w:id="0" w:name="_GoBack"/>
            <w:bookmarkEnd w:id="0"/>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ratchet wheel for a winch. Data given: Braking torque = 150 Nm; Brake drum diameter = 350 mm; [σ</w:t>
            </w:r>
            <w:r>
              <w:rPr>
                <w:vertAlign w:val="subscript"/>
              </w:rPr>
              <w:t>b</w:t>
            </w:r>
            <w:r>
              <w:rPr/>
              <w:t>]</w:t>
            </w:r>
            <w:r>
              <w:rPr>
                <w:vertAlign w:val="subscript"/>
              </w:rPr>
              <w:t>wheel</w:t>
            </w:r>
            <w:r>
              <w:rPr/>
              <w:t xml:space="preserve"> = 30 N/mm</w:t>
            </w:r>
            <w:r>
              <w:rPr>
                <w:vertAlign w:val="superscript"/>
              </w:rPr>
              <w:t>2</w:t>
            </w:r>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sign a screw jack to lift a load of 50 kN through 200 mm.The screw is made of C45 steel and the nut is made of cast-iron grade 20. Calculate the effort required to lift the load at a leverage of 500 mm.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Bevel gear drive to transmit 7 kW at 1600 rpm for the following data</w:t>
            </w:r>
          </w:p>
          <w:p>
            <w:pPr>
              <w:pStyle w:val="Normal"/>
              <w:widowControl w:val="false"/>
              <w:jc w:val="both"/>
              <w:rPr/>
            </w:pPr>
            <w:r>
              <w:rPr/>
              <w:t>Gear ratio 3, Material for pinion and gear C45 steel and Life 10,000 Hr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0FA240C-F14A-478D-AF27-DE7FA78A7E2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ages>2</Pages>
  <Words>386</Words>
  <Characters>2203</Characters>
  <CharactersWithSpaces>2584</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2-03T04:50:00Z</cp:lastPrinted>
  <dcterms:modified xsi:type="dcterms:W3CDTF">2018-04-26T04:5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